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9435676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354240501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885614182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plantas, en el piso 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8946511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91747551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400868020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963539711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111564136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54864584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975716015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61059364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480787006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351661589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230005703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50904810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647217352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025146426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319107845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397330568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926826394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538037667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508673429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